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43</w:t>
      </w:r>
    </w:p>
    <w:p>
      <w:pPr>
        <w:pStyle w:val="Normal"/>
        <w:rPr>
          <w:sz w:val="28"/>
          <w:szCs w:val="28"/>
        </w:rPr>
      </w:pPr>
      <w:r>
        <w:rPr>
          <w:sz w:val="28"/>
          <w:szCs w:val="28"/>
        </w:rPr>
      </w:r>
    </w:p>
    <w:p>
      <w:pPr>
        <w:pStyle w:val="Normal"/>
        <w:rPr>
          <w:sz w:val="28"/>
          <w:szCs w:val="28"/>
        </w:rPr>
      </w:pPr>
      <w:r>
        <w:rPr>
          <w:sz w:val="28"/>
          <w:szCs w:val="28"/>
        </w:rPr>
        <w:t xml:space="preserve">I recently lost a friend to alcoholism. Besides being genetic I think alcoholism’s environmental; there are so many self-negating gay people out there. My friend didn’t feel real good about his life. He had been raised in a Jewish family and was continually getting grief about his gayness, although he would consistently tend to his mom and dad’s every need. He was an attorney. He was always running to take care of them and stuff. He had a very judgmental sister. She’s still around. It was really hard going to the funeral because they tried to “un-gay” him. When they gave speeches about him, they gave this very sanitized version of John. The rabbi was hurrying through and had promised that people would get a chance to speak but at the end, the only 3 people who spoke were ones that had been picked by the sister. So the rabbi said, “Well, I’m sure that sums up everybody who’s talking about him, is there anyone else who like to speak?” He was about to say “OK, well we’re moving on,” but I stood up. I gave this really loving talk about the John I knew, his little foibles and quirks and what made him a wonderful gay man to be around. I was looking right into his sister’s eyes. The stories that I told about him kind of drew a bridge for her between the brother that she wanted to have, a traditional Jewish man, and the gay Jewish man that I knew. I felt compassionate towards her because I knew that she needed that bridge. It had never been drawn for her, but she felt okay afterwards. In fact, she walked up and thanked me for i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2:09:00Z</dcterms:created>
  <dc:creator>Subject Account</dc:creator>
  <dc:description/>
  <cp:keywords/>
  <dc:language>en-US</dc:language>
  <cp:lastModifiedBy>Subject Account</cp:lastModifiedBy>
  <dcterms:modified xsi:type="dcterms:W3CDTF">2005-07-15T02:09:00Z</dcterms:modified>
  <cp:revision>1</cp:revision>
  <dc:subject/>
  <dc:title>Memory 5143</dc:title>
</cp:coreProperties>
</file>